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Estudias o trabaja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Scenariusz przedstawia serię ćwiczeń na temat zawodów oraz miejsc pracy. Uczniowie uczą się pisać proste definicje zawodów w języku hiszpańskim oraz potrafią wypowiedzieć się na temat idealnego zawodu. W części praktycznej poprzez zabawę utrwalają nowe słownictwo oraz odmianę czasowników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s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llamars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trabaja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ar y pedir datos personales: la profesión, el lugar de trabajo, escribir definicion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s profesiones, lugares de trabaj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sente de indicativo de verbos regular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personajes famosos del mundo hispan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ateriales: </w:t>
        <w:tab/>
        <w:t>Fichas 2, Fichas 3, Material fotocopiable 3, el dado, la foto de un camarer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 xml:space="preserve">deductivo, activo, lúdico, colectivo,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grupo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parte fichas entre estudiantes para que se pregunten a qué se dedican las personas de las fotos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Muestra una foto de un camarero y pregunta: ¿dónde trabaja el camarero? Los estudiantes conocen la palab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bar </w:t>
      </w:r>
      <w:r>
        <w:rPr>
          <w:rFonts w:cs="Palatino Linotype" w:ascii="Palatino Linotype" w:hAnsi="Palatino Linotype"/>
          <w:sz w:val="24"/>
          <w:szCs w:val="24"/>
          <w:lang w:val="es-ES"/>
        </w:rPr>
        <w:t>por lo tanto, seguramente contestarán a la pregunta sin problem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las preguntas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¿Dónde trabajas?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¿Dónde estudias?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spués analizad el recuadro con las expresiones para preguntar por el lugar de trabaj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practicar, los estudiante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3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FINICIONES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estudiantes aprenden a escribir definiciones cortas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dónde trabaja el médico y escribe la respuesta en la pizarra. Luego escribe la frase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Médico es una persona que... </w:t>
      </w:r>
      <w:r>
        <w:rPr>
          <w:rFonts w:cs="Palatino Linotype" w:ascii="Palatino Linotype" w:hAnsi="Palatino Linotype"/>
          <w:sz w:val="24"/>
          <w:szCs w:val="24"/>
          <w:lang w:val="es-ES"/>
        </w:rPr>
        <w:t>para que los estudiantes la terminen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3562350" cy="184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8478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lang w:val="es-ES"/>
                              </w:rPr>
                              <w:t>EJEMPL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¿Dónde trabaja el médic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El médico trabaja en un hospit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Médico es una persona que ..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lang w:val="es-ES"/>
                              </w:rPr>
                              <w:t>Médico es una persona que trabaja en un hospita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80.5pt;height:145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lang w:val="es-ES"/>
                        </w:rPr>
                        <w:t>EJEMPL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¿Dónde trabaja el médico?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El médico trabaja en un hospital.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Médico es una persona que ..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lang w:val="es-ES"/>
                        </w:rPr>
                        <w:t>Médico es una persona que trabaja en un hospit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ra practicar, los estudiantes escriben en sus cuadernos las definiciones de dos profesiones elegid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¿A qué me dedico?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</w:t>
      </w:r>
      <w:r>
        <w:rPr>
          <w:rFonts w:eastAsia="Times New Roman" w:cs="Arial" w:ascii="Palatino Linotype" w:hAnsi="Palatino Linotype"/>
          <w:sz w:val="24"/>
          <w:szCs w:val="24"/>
          <w:lang w:val="es-ES" w:eastAsia="pl-PL"/>
        </w:rPr>
        <w:t>Divide la clase en grupos de 3 o 4 personas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eastAsia="Times New Roman" w:cs="Arial" w:ascii="Palatino Linotype" w:hAnsi="Palatino Linotype"/>
          <w:sz w:val="24"/>
          <w:szCs w:val="24"/>
          <w:lang w:val="es-ES" w:eastAsia="pl-PL"/>
        </w:rPr>
        <w:t>y reparte una hoja con los nombres de las profesiones a cada grupo (Material fotocopiable 3). Deja sobre tu mesa las fichas 3 con los dibujos de las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eastAsia="Times New Roman" w:cs="Arial" w:ascii="Palatino Linotype" w:hAnsi="Palatino Linotype"/>
          <w:sz w:val="24"/>
          <w:szCs w:val="24"/>
          <w:lang w:val="es-ES" w:eastAsia="pl-PL"/>
        </w:rPr>
        <w:t>profesiones situado boca abajo. De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eastAsia="Times New Roman" w:cs="Arial" w:ascii="Palatino Linotype" w:hAnsi="Palatino Linotype"/>
          <w:sz w:val="24"/>
          <w:szCs w:val="24"/>
          <w:lang w:val="es-ES" w:eastAsia="pl-PL"/>
        </w:rPr>
        <w:t>cada grupo sale por turnos un estudiante, coge una ficha y escenifica con mímica la profesión que sale al azar. Cada grupo identifica en su lista la profesión escenificada y gana aquel grupo que haya identificado las profesiones con mayor éxit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pasa con los alumnos la conjugación de los verbos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lamars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trabajar</w:t>
      </w:r>
      <w:r>
        <w:rPr>
          <w:rFonts w:cs="Palatino Linotype" w:ascii="Palatino Linotype" w:hAnsi="Palatino Linotype"/>
          <w:sz w:val="24"/>
          <w:szCs w:val="24"/>
          <w:lang w:val="es-ES"/>
        </w:rPr>
        <w:t>. Los estudiantes pueden tirar el dado (cada número se refiere a un pronombre personal, por ejemplo 1 - yo; 2 - tú; etc.) y conjugar el verbo según el número tirado.  Luego, los estudiantes hacen el ejercicio 5 del cuaderno de ejercici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terminar, habla con tus alumnos sobre la profesión ideal –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libro del alumno: ej. 6/p. 18, cuaderno de ejercicios: ej. 15-17/p. 17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8</w:t>
      <w:tab/>
      <w:tab/>
      <w:t>Módulo 1 Lecció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4B08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TARZ~1\AppData\Local\Temp\SCENARIUSZ DRACO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21:16:00Z</dcterms:created>
  <dc:creator>kpalonka</dc:creator>
  <dc:description/>
  <cp:keywords/>
  <dc:language>en-US</dc:language>
  <cp:lastModifiedBy>sandra wilk</cp:lastModifiedBy>
  <dcterms:modified xsi:type="dcterms:W3CDTF">2021-04-26T14:29:00Z</dcterms:modified>
  <cp:revision>5</cp:revision>
  <dc:subject/>
  <dc:title/>
</cp:coreProperties>
</file>